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s_aztec_dtd , by labotomy DTD , hope u like it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