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cs_laheat by [Pfeffer]Donkey  uploaded by [Pfeffer]Donk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teampfeffer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