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p by [DTD]Labotomy - seed_labotomy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