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ssia Terror (de_russi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y: [DSLR]Abu &lt;Vader25600@aol.com&gt; &amp;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[DSLR]Eldritch &lt;jason@md.prestige.ne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pport by DSLR (www.dslreports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>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Use a unzip program to extract these files.  You can find a free one at www.winzip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1-All you have to do is click on extract and point to your cstrike directory.  Paths for sub-directories are included.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  <w:t>Thanks to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dri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ioca_F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apon-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dd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lambe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osh Vorl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vis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thic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0wB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ark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n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khbha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u w:val="single"/>
        </w:rPr>
        <w:t>Sounds Used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</w:rPr>
        <w:t>-Rachmaninov - Liturgy of St. J - Sacred Treasures - Choral M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Scary Sounds by unkown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</w:rPr>
        <w:t>-Other CS related sounds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u w:val="single"/>
        </w:rPr>
        <w:t>Textures Us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Official CS textures us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Sky texture - Nick "Crinity" Coombe (crinity@email.com) visit his website @ www.planethalflife.com/crintit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Prefabs Us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Freezer Crates - Yak_Fighter (yakfighter@aol.com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Dumpster - Yak_Fighter (yakfighter@aol.com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Everything else is home grown goodness :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nks to all the people at DSLR (www.dslreports.com) for their supporting my map creation and desig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mail Abu at Vader25600@ao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