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made this map with worldcraft map edit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do not claim this map as your 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Eric Wasserman    (  &gt;&lt;?RabidFire?&gt;&lt; 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