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p by Fezzex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"fy_fan" in t ex C:\Program\Steam\SteamApps\"account"\counter-strike\cstrike\map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